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36 Issued 11/27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70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5/171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2515/172</w:t>
        <w:tab/>
        <w:t>Reserved for PWR Dissimilar Metal Buttweld Inspections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Reserved for Hydrogen Igniter Backup Power Verific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  <w:t>Reserved for Emergency Response Organization, DIP PI Program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2</w:t>
        <w:tab/>
        <w:tab/>
        <w:t xml:space="preserve">Followup on Corrective Actions for Violations and Deviations 08/30/91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 xml:space="preserve">Corrective Action 09/28/98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11/27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46:00Z</dcterms:created>
  <dc:creator>ilc</dc:creator>
  <dc:description/>
  <cp:keywords/>
  <dc:language>en-US</dc:language>
  <cp:lastModifiedBy>ilc</cp:lastModifiedBy>
  <dcterms:modified xsi:type="dcterms:W3CDTF">2007-11-27T19:01:00Z</dcterms:modified>
  <cp:revision>3</cp:revision>
  <dc:subject/>
  <dc:title/>
</cp:coreProperties>
</file>